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AME, DATE, CLASS _______________________________________________________________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6376035" cy="422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766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ONE PARAGRAPH CRIT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dent 1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 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Write at least 5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type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beginning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length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teresting topic sent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t least 3 supporting details directly related to top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Unrelated supporting details are ab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Closing sentence that links supporting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bsence of over-used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Write between the pink li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Name and date on the (first) 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teresting title that reflects the main topic of your com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ASSIGNMENT SPECIFIC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Your opinion prese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bsence of weak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332.35pt;mso-wrap-distance-left:9pt;mso-wrap-distance-right:9pt;mso-wrap-distance-top:0pt;mso-wrap-distance-bottom:0pt;margin-top:81.05pt;mso-position-vertical-relative:page;margin-left:1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766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ONE PARAGRAPH CRITERIA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dent 1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 xml:space="preserve">  lin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Write at least 5 sentenc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type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beginning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length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teresting topic sentenc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t least 3 supporting details directly related to topic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Unrelated supporting details are absent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Closing sentence that links supporting information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bsence of over-used word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Write between the pink li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Name and date on the (first) lin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teresting title that reflects the main topic of your composition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ASSIGNMENT SPECIFIC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Your opinion presented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bsence of weak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829935</wp:posOffset>
                </wp:positionV>
                <wp:extent cx="6376035" cy="4220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035" cy="422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9"/>
                              <w:gridCol w:w="7662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0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ONE PARAGRAPH CRITE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dent 1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 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Write at least 5 sent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type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beginning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3 different sentence lengths (per 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teresting topic sent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t least 3 supporting details directly related to top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Unrelated supporting details are ab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Closing sentence that links supporting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bsence of over-used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WRITING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Write between the pink li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Name and date on the (first) 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Interesting title that reflects the main topic of your compos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3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ll Sans MT" w:hAnsi="Gill Sans MT" w:cs="Gill Sans 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  <w:t>ASSIGNMENT SPECIFIC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Your opinion presen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3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ill Sans MT" w:hAnsi="Gill Sans MT" w:cs="Gill Sans 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ill Sans MT" w:ascii="Gill Sans MT" w:hAnsi="Gill Sans MT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rFonts w:eastAsia="Gill Sans MT" w:cs="Gill Sans MT" w:ascii="Gill Sans MT" w:hAnsi="Gill Sans MT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ill Sans MT" w:ascii="Gill Sans MT" w:hAnsi="Gill Sans MT"/>
                                      <w:sz w:val="28"/>
                                      <w:szCs w:val="28"/>
                                    </w:rPr>
                                    <w:t>Absence of weak wo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05pt;height:332.35pt;mso-wrap-distance-left:9pt;mso-wrap-distance-right:9pt;mso-wrap-distance-top:0pt;mso-wrap-distance-bottom:0pt;margin-top:459.05pt;mso-position-vertical-relative:page;margin-left:1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9"/>
                        <w:gridCol w:w="7662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0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ONE PARAGRAPH CRITERIA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dent 1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 xml:space="preserve">  lin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Write at least 5 sentenc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type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beginning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3 different sentence lengths (per 5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teresting topic sentenc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t least 3 supporting details directly related to topic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Unrelated supporting details are absent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Closing sentence that links supporting information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bsence of over-used word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WRITING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Write between the pink lines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Name and date on the (first) line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Interesting title that reflects the main topic of your composition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3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  <w:t>ASSIGNMENT SPECIFIC</w:t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Your opinion presented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23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ill Sans MT" w:hAnsi="Gill Sans MT" w:cs="Gill Sans 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rFonts w:eastAsia="Gill Sans MT" w:cs="Gill Sans MT" w:ascii="Gill Sans MT" w:hAnsi="Gill Sans MT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28"/>
                                <w:szCs w:val="28"/>
                              </w:rPr>
                              <w:t>Absence of weak wo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AME, DATE, CLASS 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0:37:00Z</dcterms:created>
  <dc:creator>Administrator</dc:creator>
  <dc:description/>
  <cp:keywords/>
  <dc:language>en-US</dc:language>
  <cp:lastModifiedBy>Administrator</cp:lastModifiedBy>
  <cp:lastPrinted>2008-09-15T07:56:00Z</cp:lastPrinted>
  <dcterms:modified xsi:type="dcterms:W3CDTF">2008-09-15T14:18:00Z</dcterms:modified>
  <cp:revision>3</cp:revision>
  <dc:subject/>
  <dc:title>NAME, DATE, CLASS _______________________________________________________________</dc:title>
</cp:coreProperties>
</file>